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OPIS PRZEDMIOTU ZAMÓWIENIA – ZESTAWIENIE PARAMETRÓW WYMAGANYCH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zęść nr II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ystem badań holterowskich EKG – komplet 1 (w tym 4 szt. holter 3 kanałowy oraz 3 szt. holter 12 kanałowy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7019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 xml:space="preserve">Nazwa handlowa: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yp urządzenia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Nazwa firmy Producenta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Kraj producenta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 xml:space="preserve">Rok produkcji: 2018               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5200" w:type="pct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3958"/>
        <w:gridCol w:w="2113"/>
        <w:gridCol w:w="3916"/>
      </w:tblGrid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IS WYMAGANEGO PARAMETRU / WARUNK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A WARTOŚĆ PARAMETRU (TAK-oznacza warunek min. bezwzględnie do spełnienia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 OFEROWANA PARAMETRU – potwierdza  opisowo wykonawca w odpowiedzi na wymagania określone w kol. 2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bidi="zxx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ystem badań holterowskich EKG złożony z: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</w:rPr>
              <w:t>Aparat holterowski /rejestrator do pomiaru</w:t>
            </w:r>
            <w:r>
              <w:rPr>
                <w:rFonts w:cs="Arial" w:ascii="Arial Narrow" w:hAnsi="Arial Narrow"/>
                <w:b/>
              </w:rPr>
              <w:t xml:space="preserve"> EKG 3 kanałowy – 4 szt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</w:rPr>
              <w:t>Aparat holterowski /rejestrator do pomiaru</w:t>
            </w:r>
            <w:r>
              <w:rPr>
                <w:rFonts w:cs="Arial" w:ascii="Arial Narrow" w:hAnsi="Arial Narrow"/>
                <w:b/>
              </w:rPr>
              <w:t xml:space="preserve"> EKG 12 kanałowy – 3 szt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</w:rPr>
              <w:t xml:space="preserve">System analizy zdarzeń zarejestrowanych przez aparat holterowski do pomiaru </w:t>
            </w:r>
            <w:r>
              <w:rPr>
                <w:rFonts w:cs="Arial" w:ascii="Arial Narrow" w:hAnsi="Arial Narrow"/>
                <w:b/>
              </w:rPr>
              <w:t>EKG – 1 kp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bidi="zxx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parat holterowski /rejestrator do pomiaru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min. przez 24 godziny)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EKG 3 kanałowy –  sztuk 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budowana pamięć nieulotna typu Flash i zapis zdarzeń przez min. 120 godzi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Zapis odprowadzeń zmodyfikowanych I, II, III, aVR, aVL, aVF i V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gląd odprowadzeń na wyświetlaczu rejestrator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rFonts w:cs="Arial" w:ascii="Arial Narrow" w:hAnsi="Arial Narrow"/>
              </w:rPr>
              <w:t>Przycisk umożliwiający pacjentowi zapis zdarzenia na żądanie</w:t>
            </w:r>
            <w:bookmarkEnd w:id="0"/>
            <w:bookmarkEnd w:id="1"/>
            <w:bookmarkEnd w:id="2"/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utomatyczna rejestracja czasu rozpoczęcia badani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ntrola podłączenia elektrod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krywanie impulsów stymulator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wprowadzania identyfikatora ID pacjent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etwornik analogowo-cyfrowy min. 12 bi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zęstotliwość próbkowania min. 10.000 próbek/sekundę/kana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smo częstotliwości rejestrowanego sygnału EKG min. Od 0,05 do 60 Hz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za pomocą akumulatorów (których ładowanie może odbywać się w zewnętrznej ładowarce) lub baterii R3 lub R6 max. 3 szt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ygnalizacja stanu bateri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ygnalizacja odpadnięcia elektrod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ygnalizacja pracy rejestrator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Wymiary aparatu nie większe niż 110 x 90 x 40 m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nie większa niż 250g (z akumulatorkami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bidi="zxx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parat holterowski /rejestrator do pomiaru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min. przez 24 godziny)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EKG 12 kanałowy –  sztuk 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pis do 24 godzin badania na karcie typu Compact Flash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pis z 12 standardowych odprowadzeń kończynowych i przedsercowych z 10 elektrod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gląd odprowadzeń na wyświetlaczu rejestrator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Przycisk umożliwiający pacjentowi zapis zdarzenia na żądani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matyczna rejestracja czasu rozpoczęcia badani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ntrola podłączenia elektrod poprzez wizualizację impedancji elektrod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krywanie impulsów stymulator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wprowadzania identyfikatora ID pacjent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twornik analogowo-cyfrowy min. 20 bi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ęstotliwość próbkowania min. 10.000 próbek/sekundę/kana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smo częstotliwości rejestrowanego sygnału EKG min. Od 0,05 do 60 Hz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za pomocą akumulatorów (których ładowanie może odbywać się w zewnętrznej ładowarce) lub baterii R3 lub R6 max. 3 szt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ygnalizacja stanu bateri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ygnalizacja odpadnięcia elektrod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ygnalizacja pracy rejestrator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Wymiary aparatu nie większe niż 110 x 90 x 40 m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nie większa niż 250g (z akumulatorkami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bidi="zxx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ystem analizy zdarzeń zarejestrowanych przez aparat holterowski do pomiaru EKG 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  <w:t>– 1 komple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bookmarkStart w:id="3" w:name="_Hlk517952929"/>
            <w:bookmarkStart w:id="4" w:name="OLE_LINK34"/>
            <w:bookmarkStart w:id="5" w:name="OLE_LINK33"/>
            <w:bookmarkEnd w:id="3"/>
            <w:bookmarkEnd w:id="4"/>
            <w:bookmarkEnd w:id="5"/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Oprogramowanie sieciowe z bazą danych pacjentów i badań instalowane na serwerze Zamawiającego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musi być kompatybilne ze sprzętem zamawiającego tj. musi działać poprawnie z systemem operacyjnym Microsoft Windows 10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bookmarkStart w:id="6" w:name="OLE_LINK8"/>
            <w:bookmarkStart w:id="7" w:name="OLE_LINK7"/>
            <w:bookmarkStart w:id="8" w:name="OLE_LINK6"/>
            <w:bookmarkStart w:id="9" w:name="OLE_LINK5"/>
            <w:r>
              <w:rPr>
                <w:sz w:val="22"/>
                <w:szCs w:val="22"/>
              </w:rPr>
              <w:t xml:space="preserve">Oprogramowanie musi </w:t>
            </w:r>
            <w:bookmarkEnd w:id="6"/>
            <w:bookmarkEnd w:id="7"/>
            <w:bookmarkEnd w:id="8"/>
            <w:bookmarkEnd w:id="9"/>
            <w:r>
              <w:rPr>
                <w:sz w:val="22"/>
                <w:szCs w:val="22"/>
              </w:rPr>
              <w:t>umożliwiać zaprogramowanie parametrów badania i odczyt wyników badania z zaoferowanych rejestratorów holterowskich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Akwizycja zapisu EKG (rozumiana jako możliwość wczytania pomiarów EKG z zaoferowanych urządzeń do systemu analizy zdarzeń) z okresu minimum 120 godzi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finiowanie praw dostępu i haseł dla różnych typów użytkowników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yb pracy programu retrospektywny,  prospektywny lub superimpozycj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anowanie prospektywne metodą stronicowania lub superimpozycji z automatycznymi kryteriami zatrzymani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zmiany kryteriów skanowania przed i w trakcie analizy retrospektywnej,  prospektywnej lub superimpozycj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zmiany kryteriów zatrzymania skanowania w trakcie analizy prospektywnej lub superimpozycj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glądanie zapisu EKG metodą stronicowania lub metodą nakładania pobudze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yfikacja nadkomorowych i komorowych zaburzeń rytmu serca-pobudzeń pojedynczych, par i częstoskurczów, tachy- i bradykardi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glądanie pełnego zapisu EKG z 12 odprowadze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glądanie EKG, wzorców, tabeli arytmii, trendów i histogramów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nakowanie kolorem poszczególnych typów pobudze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ograniczona liczba wzorców pobudze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dodawania i usuwania pobudze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rywanie zaburzeń epizodów Bigemini i Trigemini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tekcja tachykardii komorowej i nadkomorowej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ytm minimalny, średni, maksymalny wykrywany tylko z pobudzeń normalnych lub wszystkich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2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nchroniczna praca w kilku oknach jednocześnie - możliwość jednoczesnej prezentacji kilku sekcji analiz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2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wykrywanie migotania przedsionków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2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ena niedokrwienia na podstawie analizy ST w 12 odprowadzeniach EKG i możliwość edycji tych epizodów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2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liczanie i kwantyfikacja zmienności R-R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2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iza kardiostymulatorów jedno- i dwujamowych, wykrywanie błędów stymulacj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2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tychmiastowy dostęp do zaznaczonych przez pacjenta fragmentów EKG na podstawie znaczników zdarzeń oraz możliwość ich edycj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2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żliwość powtórnego skanowania badania przy użyciu do analizy innych odprowadzeń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2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onywanie pomiarów amplitud załamków i czasu trwania podokresów EKG z użyciem kursorów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2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yfikacja epizodów tachykardii i bradykardi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2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wyboru przykładów EKG do raportu końcowego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3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automatycznego dodawania przykładów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konfigurowania ankiety pacjent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3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konfigurowania i podglądania raportu końcowego na ekranie przed wydrukie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3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iza Q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3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żliwość wyboru korekcji QT: liniowej, Bazett’a lub Fridericia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3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bór opcji RR prior, RRc lub RR16 dla interwałów RR używanych z QTc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3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endy QT/QTc zawierające wartości minimalne, średnie i maksymaln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3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endy QT/QTc wyświetlane wspólnie z rytmem serca i trendami interwałów RR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3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iza HRV czasow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3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rfejs komunikacyjny DICO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4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aport PDF/XML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4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sieciowe z bazą danych pacjentów i badań instalowane na serwerze Zamawiającego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4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tegracja ze szpitalnym </w:t>
            </w:r>
            <w:bookmarkStart w:id="10" w:name="OLE_LINK18"/>
            <w:bookmarkStart w:id="11" w:name="OLE_LINK17"/>
            <w:bookmarkStart w:id="12" w:name="OLE_LINK16"/>
            <w:r>
              <w:rPr>
                <w:rFonts w:cs="Arial Narrow" w:ascii="Arial Narrow" w:hAnsi="Arial Narrow"/>
                <w:sz w:val="22"/>
                <w:szCs w:val="22"/>
              </w:rPr>
              <w:t xml:space="preserve">PACS/HIS </w:t>
            </w:r>
            <w:bookmarkEnd w:id="10"/>
            <w:bookmarkEnd w:id="11"/>
            <w:bookmarkEnd w:id="12"/>
            <w:r>
              <w:rPr>
                <w:rFonts w:cs="Arial Narrow" w:ascii="Arial Narrow" w:hAnsi="Arial Narrow"/>
                <w:sz w:val="22"/>
                <w:szCs w:val="22"/>
              </w:rPr>
              <w:t xml:space="preserve">za pomocą interfejsu HL7 lub DICOM co najmniej w zakres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  <w:tab/>
              <w:t>przekazania listy roboczej z pacjentami do wykonania badania poprzez protokół DICOM - Modality Worklist Information Model – FIND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  <w:tab/>
              <w:t>przekazania danych o badaniu poprzez wczytanie pliku ze zbiorem danych generowanym przez system HI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  <w:tab/>
              <w:t>przekazania wyniku badania poprzez protokół DICOM (C- Store) - Encapsulated PDF Storag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  <w:tab/>
              <w:t>przekazania wyniku badania poprzez zapis pliku z danymi wykonanego badania w celu dalszego importu przez system PACS/HI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4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i instrukcje w języku polski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4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dczyt badań z urządzeń z min. 2 stanowisk </w:t>
            </w:r>
            <w:bookmarkStart w:id="13" w:name="OLE_LINK40"/>
            <w:bookmarkStart w:id="14" w:name="OLE_LINK39"/>
            <w:bookmarkStart w:id="15" w:name="OLE_LINK38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 tym samym czasie</w:t>
            </w:r>
            <w:bookmarkEnd w:id="13"/>
            <w:bookmarkEnd w:id="14"/>
            <w:bookmarkEnd w:id="15"/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4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pis badań z min. 4 stanowisk w tym samym czasi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2782"/>
        <w:gridCol w:w="1335"/>
        <w:gridCol w:w="4155"/>
        <w:gridCol w:w="1679"/>
      </w:tblGrid>
      <w:tr>
        <w:trPr>
          <w:trHeight w:val="142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WARUNKI GWARANCYJNE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TAK-</w:t>
            </w:r>
            <w:r>
              <w:rPr>
                <w:rFonts w:cs="Arial" w:ascii="Arial Narrow" w:hAnsi="Arial Narrow"/>
                <w:bCs/>
                <w:i/>
                <w:sz w:val="22"/>
                <w:szCs w:val="22"/>
              </w:rPr>
              <w:t>oznacza warunek min. bezwzględnie do spełnienia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 OFEROWANA PARAMETRU – potwierdza  opisowo wykonawca w odpowiedzi na wymagania określone w kol. 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lość  przyznanych punktów</w:t>
            </w:r>
          </w:p>
        </w:tc>
      </w:tr>
      <w:tr>
        <w:trPr>
          <w:trHeight w:val="232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5</w:t>
            </w:r>
          </w:p>
        </w:tc>
      </w:tr>
      <w:tr>
        <w:trPr>
          <w:trHeight w:val="883" w:hRule="atLeast"/>
          <w:cantSplit w:val="true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TMLwstpniesformatowany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Gwarancja min. 2 lata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lata = 1pkt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ęcej niż 2 lata (licząc pełne lata)= 1,5pkt</w:t>
            </w:r>
          </w:p>
        </w:tc>
      </w:tr>
      <w:tr>
        <w:trPr>
          <w:trHeight w:val="325" w:hRule="atLeast"/>
          <w:cantSplit w:val="true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TMLwstpniesformatowany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W ostatnim dniu obowiązywania gwarancji wykonawca wykonuje w cenie  ofertowej, zgodnie z zaleceniami producenta kompletny przegląd serwisowo - konserwacyjny sprzętu i dokonuje stosownego wpisu w paszport sprzętu.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z punktacji</w:t>
            </w:r>
          </w:p>
        </w:tc>
      </w:tr>
      <w:tr>
        <w:trPr>
          <w:trHeight w:val="325" w:hRule="atLeast"/>
          <w:cantSplit w:val="true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stawca obejmuje gwarancją i w tym okresie ponosi pełną odpowiedzialność za prawidłowe funkcjonowanie sprzętu (w tym naprawy) nie dotyczy części zużywalnych - rozumianych jako materiały eksploatacyjne  i</w:t>
            </w: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lementy powszechnie uznawane za zużywające się w toku normalnej eksploatacji, takich jak np.: żarówki, baterie, akumulatory, które użytkownik jest w stanie sam wymienić bez pogorszenia stanu technicznego urządzenia. Nie są materiałami zużywalnymi kable, elementy stanowiące całość zamawianego kompletu.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z punktacji</w:t>
            </w:r>
          </w:p>
        </w:tc>
      </w:tr>
      <w:tr>
        <w:trPr>
          <w:trHeight w:val="325" w:hRule="atLeast"/>
          <w:cantSplit w:val="true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stawca zabezpiecza dostawę materiałów zużywalnych i części zamiennych oraz autoryzowany serwis przez okres min. 5 lat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z punktacji</w:t>
            </w:r>
          </w:p>
        </w:tc>
      </w:tr>
      <w:tr>
        <w:trPr>
          <w:trHeight w:val="325" w:hRule="atLeast"/>
          <w:cantSplit w:val="true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408" w:hanging="266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ryzowanym serwisantem producenta oferowanego sprzętu jest: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nazwę firmy , adres i kontakt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z punktacji</w:t>
            </w:r>
          </w:p>
        </w:tc>
      </w:tr>
      <w:tr>
        <w:trPr>
          <w:trHeight w:val="325" w:hRule="atLeast"/>
          <w:cantSplit w:val="true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lość autoryzowanych na Polskę serwisów producenta oferowanego sprzętu jest: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serwis- 1 pkt,                                  2 serwisy – 1,5pkt,                            więcej niż 2 serwisy  - 1,8pkt.</w:t>
            </w:r>
          </w:p>
        </w:tc>
      </w:tr>
      <w:tr>
        <w:trPr>
          <w:trHeight w:val="325" w:hRule="atLeast"/>
          <w:cantSplit w:val="true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408" w:hanging="266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ezpłatne przeglądy konserwacyjno - kontrolne (wg zaleceń producenta, przez 24 m-ce po upływie okresu gwarancji, minimum 1 raz w roku)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- 2pkt,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 ww. serwisu pogwarancyjnego - 1pkt.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ata i podpis wykonawcy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WAG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yellow"/>
        </w:rPr>
        <w:t>W kolumnie 4 wykonawca wpisuje parametry oferowanego przez siebie sprzętu, potwierdza opisowo spełnienie wymagań SIWZ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yellow"/>
        </w:rPr>
        <w:t xml:space="preserve">Wpisanie jedynie słowa TAK </w:t>
      </w:r>
      <w:r>
        <w:rPr>
          <w:rFonts w:cs="Arial" w:ascii="Arial Narrow" w:hAnsi="Arial Narrow"/>
          <w:sz w:val="22"/>
          <w:szCs w:val="22"/>
          <w:highlight w:val="yellow"/>
          <w:u w:val="single"/>
        </w:rPr>
        <w:t>rozumiane będzie jako brak informacji o parametrach sprzętu oferowanego i potraktowane będzie jak złożenie oferty niezgodnej z treścią SIWZ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4" w:hanging="0"/>
      <w:rPr>
        <w:i/>
        <w:i/>
        <w:sz w:val="20"/>
        <w:szCs w:val="20"/>
      </w:rPr>
    </w:pPr>
    <w:bookmarkStart w:id="16" w:name="OLE_LINK29"/>
    <w:bookmarkStart w:id="17" w:name="_Hlk514229977"/>
    <w:bookmarkStart w:id="18" w:name="OLE_LINK28"/>
    <w:bookmarkStart w:id="19" w:name="OLE_LINK27"/>
    <w:r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posOffset>323850</wp:posOffset>
          </wp:positionH>
          <wp:positionV relativeFrom="page">
            <wp:posOffset>9845040</wp:posOffset>
          </wp:positionV>
          <wp:extent cx="7023735" cy="19431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 xml:space="preserve">Postępowanie nr 12/UCMMiT/PN/EL/2018                                                                                        </w:t>
      <w:tab/>
      <w:t xml:space="preserve"> </w:t>
      <w:tab/>
      <w:t xml:space="preserve">Stro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7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7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     </w:t>
    </w:r>
  </w:p>
  <w:p>
    <w:pPr>
      <w:pStyle w:val="Footer"/>
      <w:ind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     </w:t>
    </w:r>
  </w:p>
  <w:p>
    <w:pPr>
      <w:pStyle w:val="Footer"/>
      <w:ind w:right="360" w:hanging="0"/>
      <w:jc w:val="center"/>
      <w:rPr>
        <w:i/>
        <w:i/>
        <w:sz w:val="20"/>
        <w:szCs w:val="20"/>
      </w:rPr>
    </w:pPr>
    <w:bookmarkStart w:id="20" w:name="OLE_LINK29"/>
    <w:bookmarkStart w:id="21" w:name="_Hlk514229977"/>
    <w:bookmarkStart w:id="22" w:name="OLE_LINK28"/>
    <w:bookmarkStart w:id="23" w:name="OLE_LINK27"/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374765</wp:posOffset>
          </wp:positionH>
          <wp:positionV relativeFrom="paragraph">
            <wp:posOffset>29845</wp:posOffset>
          </wp:positionV>
          <wp:extent cx="485775" cy="577215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0"/>
    <w:bookmarkEnd w:id="21"/>
    <w:bookmarkEnd w:id="22"/>
    <w:bookmarkEnd w:id="23"/>
    <w:r>
      <w:rPr>
        <w:i/>
        <w:sz w:val="20"/>
        <w:szCs w:val="20"/>
      </w:rPr>
      <w:t xml:space="preserve">                                                                         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456565</wp:posOffset>
          </wp:positionH>
          <wp:positionV relativeFrom="page">
            <wp:posOffset>360680</wp:posOffset>
          </wp:positionV>
          <wp:extent cx="7019925" cy="75247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2 do SIWZ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92"/>
        </w:tabs>
        <w:ind w:left="692" w:hanging="26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8931" w:leader="none"/>
      </w:tabs>
      <w:suppressAutoHyphens w:val="false"/>
      <w:spacing w:lineRule="auto" w:line="259"/>
      <w:ind w:left="720" w:right="68" w:hanging="1800"/>
    </w:pPr>
    <w:rPr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21:00Z</dcterms:created>
  <dc:creator>Alicja Wiczlińska</dc:creator>
  <dc:description/>
  <cp:keywords/>
  <dc:language>en-US</dc:language>
  <cp:lastModifiedBy>Porębski Tomasz</cp:lastModifiedBy>
  <cp:lastPrinted>2015-03-06T08:31:00Z</cp:lastPrinted>
  <dcterms:modified xsi:type="dcterms:W3CDTF">2018-08-14T11:00:00Z</dcterms:modified>
  <cp:revision>55</cp:revision>
  <dc:subject/>
  <dc:title/>
</cp:coreProperties>
</file>